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4989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имская средняя общеобразовательная школ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грызского муниципального района Республики Татарстан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филиал Пелемешская начальная школа – детский сад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ервичная профсоюзная организац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БОУ Бимская средняя общеобразовательная школ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b/>
          <w:sz w:val="40"/>
          <w:szCs w:val="40"/>
        </w:rPr>
        <w:t>Проект «Лыжня зовет!»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Авторы проекта: руководитель МБОУ Бимская СОШ - Михайлов Э.И.,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дседатель профкома – Самуткина Е.Г.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учителя физической культуры – Семенов В.И., Семенов И.В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же инициативные группы сельских поселений Пелемеш и Бим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: 2015 – 2020 годы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Реализация данного проекта в намеченные сроки позволит существенно увеличить количество детей и подростков, работников образования и родителей,  систематически занимающихся физическими упражнениями во внеурочное время, внесет значительный вклад в укрепление здоровья и физической подготовленности подрастающего поколения, создаст реальную возможность для отбора талантливых юных лыжников для поступления в учреждения образования спортивной направленности, их участия в соревнованиях различного уровня.  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оекта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олодежи  к массовому спорту и ведению здорового образа жизн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и пропаганда физической культуры и здорового образа жизни с помощью организации массовых спортивных мероприятий на примере «Самый юный участник», «Самый старший участник», «Профсоюзная лыжня», «Бима лыжня», «Пелемеш лыжня», «Семейная лыжная эстафета», «Мари лыжня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массовых спортивных мероприятий с участием не только школьников и работников образования, но и родителей и всего насел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кружковых и  спортивных секций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о 50 % населения сел к лыжному спорту в 2015 году, более 50 % в последующие годы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проект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екта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увеличится количество массовых спортивных мероприятий с привлечением детей, работников образования, населения сельского микрорайона разных возрастов;</w:t>
      </w:r>
    </w:p>
    <w:p>
      <w:pPr>
        <w:pStyle w:val="Style14"/>
        <w:jc w:val="both"/>
        <w:rPr/>
      </w:pPr>
      <w:r>
        <w:rPr>
          <w:sz w:val="28"/>
          <w:szCs w:val="28"/>
        </w:rPr>
        <w:t>- увеличится количество, занимающихся лыжным спортом;</w:t>
      </w:r>
    </w:p>
    <w:p>
      <w:pPr>
        <w:pStyle w:val="Style14"/>
        <w:jc w:val="both"/>
        <w:rPr/>
      </w:pPr>
      <w:r>
        <w:rPr>
          <w:sz w:val="28"/>
          <w:szCs w:val="28"/>
        </w:rPr>
        <w:t>-  появится возможность создать команду  спортсменов – лыжников для участия в районных и республиканских соревнованиях;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полнится лыжная база и спортивный инвентарь школ; появится возможность организации проката лыжного  инвентаря на базе школ микрорайона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ешения задач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«Горячая линия».</w:t>
      </w:r>
      <w:r>
        <w:rPr>
          <w:sz w:val="28"/>
          <w:szCs w:val="28"/>
        </w:rPr>
        <w:t xml:space="preserve"> Создание горячей линии для повышения социальной активности в вопросах спорта и здорового образа жизни. Позвонившие жители могут выразить своё мнение по поводу спортивной жизни школ и сел и в особенности привлечения подростков и молодёжи к активному спорту. Обсуждение проблем спортивных залов, площадок, квалификации учителей физкультуры и тренеров и т.д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«Мониторинг</w:t>
      </w:r>
      <w:r>
        <w:rPr>
          <w:sz w:val="28"/>
          <w:szCs w:val="28"/>
        </w:rPr>
        <w:t>» После проведенного мониторинга состояния спортивных залов, сооружений начнут проводиться работы по реставрации спортивных зал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«Спортивная школа». </w:t>
      </w:r>
      <w:r>
        <w:rPr>
          <w:sz w:val="28"/>
          <w:szCs w:val="28"/>
        </w:rPr>
        <w:t xml:space="preserve">На базе школ  сел Бима и Пелемеш будут  проводиться спортивные мероприятия . Открыты спортивные секции– для желающих углубленно заниматься спортом, уроки физкультуры и спорта – для желающих умеренно заниматься спортом, семинары, встречи – для желающих получать спортивную информацию из мира спорта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 xml:space="preserve">«Общественное внимание». </w:t>
      </w:r>
      <w:r>
        <w:rPr>
          <w:sz w:val="28"/>
          <w:szCs w:val="28"/>
        </w:rPr>
        <w:t>Проведение рекламно-социальных акций перед проведением спортивных мероприятий с целью привлечения общественного внимания. Акции проводятся с целью информирования подростков, молодежи, родителей о преимуществах здорового образа жизни.</w:t>
      </w:r>
    </w:p>
    <w:p>
      <w:pPr>
        <w:pStyle w:val="Style1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</w:t>
      </w:r>
      <w:r>
        <w:rPr>
          <w:rStyle w:val="StrongEmphasis"/>
          <w:b w:val="false"/>
          <w:bCs w:val="false"/>
          <w:sz w:val="28"/>
          <w:szCs w:val="28"/>
        </w:rPr>
        <w:t>5. «</w:t>
      </w:r>
      <w:r>
        <w:rPr>
          <w:rStyle w:val="StrongEmphasis"/>
          <w:sz w:val="28"/>
          <w:szCs w:val="28"/>
        </w:rPr>
        <w:t xml:space="preserve">Просвещенная молодежь» </w:t>
      </w:r>
      <w:r>
        <w:rPr>
          <w:sz w:val="28"/>
          <w:szCs w:val="28"/>
        </w:rPr>
        <w:t>В детском саду, начальной и средн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школах будут     проводиться лекционные и игровые программы с целью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влечения подрастающего поколения к  здоровому образу жизн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«Голос общественности». </w:t>
      </w:r>
      <w:r>
        <w:rPr>
          <w:sz w:val="28"/>
          <w:szCs w:val="28"/>
        </w:rPr>
        <w:t>Публикации в печатных СМИ о пользе спор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здорового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браза жизни</w:t>
      </w:r>
      <w:r>
        <w:rPr>
          <w:b/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лан реализации проект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4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686"/>
        <w:gridCol w:w="2303"/>
        <w:gridCol w:w="2307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/п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роприятие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веден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жегодные: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Определение места организации  спортивных площадок с соблюдением условий «шаговой доступности»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лыжной трассы и поддержание ее в рабочем состоянии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Январь - март, ноябрь – декабрь 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, инициативная групп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Организация взаимодействия со спортивными и образовательными учреждениями, тренерами, профсоюзной организацией, жителями по проведению агитационной работы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спортивных  команд: школьных, профессиональных и семейных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еля физической культуры, тренеры – преподаватели 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лыжных соревнований по разным видам  среди детей и взрослых, участие в районных и республиканских соревнованиях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 проекта, инициативная групп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етей с высоким спортивным потенциалом и направление их в детско-юношеские спортивные школы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спортивных мероприят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ткрытие» и «Закрытие» лыжного сезона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елемеш лыжня»; «Бима лыжня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ейная лыжная эстафета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союзная лыжня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ыжня России;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ари лыжня»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профсоюзная организац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акатов с информацией о доступных возможностях для занятий физкультурой и спортом и размещение их в наиболее посещаемых местах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призов, сувениров, бейджов, именных значков, грамот для награждений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ческие коллективы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ая работа по привлечению спонсорских средств для пополнения лыжного инвентаря и поощрения победителей лыжных соревнований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 проект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реализации проекта и число участнико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310 человек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390 человек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440 человек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18 год – 510 человек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80 человек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610 человек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ициативная групп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– 2016 гг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ткрытие спортивных секций по лыжам для подростков и молодежи, приобщение дошкольников к занятиям спортом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явление спортивных семей, учителей и обслуживающего персонала учреждений образования, одаренных детей к выступлениям и подготовка их к соревнованиям различного уровня,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я лыж и оборудования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лыж: беговые для классического хода – 10 пар, беговые для конькового хода – 10 пар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прогулочные – 5 пар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ие в открытом Республиканском соревновании по лыжным гонкам «Надежда Татарстана» на приз МСМК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м Первенстве РТ по лыжным гонкам среди юношей и девушек  на приз ЗМС И.С Утробина в Набережных Челнах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– 2018 гг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лыжного инвентаря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 лыжные – 25 пар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ботинки «Комби»- 20 пар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ботинки прогулочные – 5 пар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крепления – NNN – 25 пар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реждение новой номинации «Приз от доктора»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направления «Массовый спорт»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1. Организации массового спорта в образовательных учреждениях по месту жительства и пропаганды физической культуры и спорта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Организация семейных соревнований на приз профсоюзной организации,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 Бесплатное посещение спортивных залов для малообеспеченных людей, детей и учащихся, пенсионеров и инвалидов,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Участие в Межрегиональном празднике – соревновании «Мари лыжня»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язания на звание «Самый юный участник», «Самый старший участник» по лыжным гонка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– 2020 гг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иобретение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 для лыж – 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для обработки лыж – 1 шт., парафины и маз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овые виды лыжных забегов: </w:t>
            </w:r>
            <w:r>
              <w:rPr>
                <w:sz w:val="28"/>
                <w:szCs w:val="28"/>
                <w:lang w:val="en-US"/>
              </w:rPr>
              <w:t>VIP</w:t>
            </w:r>
            <w:r>
              <w:rPr>
                <w:sz w:val="28"/>
                <w:szCs w:val="28"/>
              </w:rPr>
              <w:t xml:space="preserve"> забег, лыжная эстафета среди сельских поселений, на лучшего учителя – спортсмена среди женщин и мужч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лекательные спортивные мероприят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частие в лыжных соревнованиях на приз Главы района, в рамках муниципальной и республиканской зимних спартакиад, «Мари лыжня»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ечение 2015- 16 гг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школ, тренер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понсорских поступлений, профвзносов, родительских сред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ы спортивных шко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понсорских поступлений, профвзносов, родительских сред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, профсоюзная организац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понсорских поступлений, профвзносов, родительских средств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ая группа, учителя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реализации проекта получи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ость в занятиях лыжным спор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 населения (более 600 челове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ыжного инвента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й семье 1-2 пары лыж, в школах – полный комплект на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нообразных видов лыжных соревн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ма лыжня, Пелемеш лыжня, Мари лыжня, семейные и поселковые забеги, индивидуальные состязания, Самый юный и возрастной участник. Участие в муниципальных, межрайонных, республиканских соревнован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азличными структур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трудничество с дошкольными и школьными 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общеобразовательными учреждениями, спортивными школами, родительскими комитетами, местными советами, профсоюзными организациями, марийскими землячествами в других регионах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результативность на лыжных соревнова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бедители и призеры на районных, республиканских, межрегиональных соревнованиях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1:13:00Z</dcterms:created>
  <dc:creator>RePack by Diakov</dc:creator>
  <dc:description/>
  <cp:keywords/>
  <dc:language>en-US</dc:language>
  <cp:lastModifiedBy>HOME</cp:lastModifiedBy>
  <cp:lastPrinted>2021-03-28T15:20:00Z</cp:lastPrinted>
  <dcterms:modified xsi:type="dcterms:W3CDTF">2021-03-28T13:10:00Z</dcterms:modified>
  <cp:revision>3</cp:revision>
  <dc:subject/>
  <dc:title/>
</cp:coreProperties>
</file>